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0" w:color="000000"/>
        </w:pBdr>
        <w:shd w:val="clear" w:color="auto" w:fill="FFFF00"/>
        <w:ind w:right="84" w:hanging="0"/>
        <w:rPr>
          <w:rFonts w:ascii="Times New Roman" w:hAnsi="Times New Roman"/>
          <w:color w:val="auto"/>
          <w:sz w:val="36"/>
        </w:rPr>
      </w:pPr>
      <w:r>
        <w:rPr>
          <w:rFonts w:ascii="Times New Roman" w:hAnsi="Times New Roman"/>
          <w:color w:val="auto"/>
          <w:sz w:val="36"/>
        </w:rPr>
        <w:t>CHECK LIST PER LA VERIFICA DELLA QUALITÀ DELL’ATTIVITÀ DI AUDIT DELLE OPERAZIONI</w:t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9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90"/>
      </w:tblGrid>
      <w:tr>
        <w:trPr/>
        <w:tc>
          <w:tcPr>
            <w:tcW w:w="9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BFBFBF" w:themeFill="background1" w:themeFillShade="bf" w:val="clear"/>
          </w:tcPr>
          <w:p>
            <w:pPr>
              <w:pStyle w:val="TextBody"/>
              <w:widowControl w:val="false"/>
              <w:ind w:right="-20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SCHEDA ANAGRAFICA DI CONTROLLO</w:t>
            </w:r>
          </w:p>
        </w:tc>
      </w:tr>
    </w:tbl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9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90"/>
      </w:tblGrid>
      <w:tr>
        <w:trPr/>
        <w:tc>
          <w:tcPr>
            <w:tcW w:w="9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Normal"/>
              <w:widowControl w:val="false"/>
              <w:ind w:right="-20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GRAMMA: </w:t>
            </w:r>
            <w:r>
              <w:rPr>
                <w:b/>
                <w:sz w:val="22"/>
                <w:szCs w:val="22"/>
              </w:rPr>
              <w:t>PO ….. 2014/2020</w:t>
            </w:r>
          </w:p>
        </w:tc>
      </w:tr>
    </w:tbl>
    <w:p>
      <w:pPr>
        <w:pStyle w:val="Normal"/>
        <w:ind w:right="-58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89"/>
      </w:tblGrid>
      <w:tr>
        <w:trPr>
          <w:trHeight w:val="391" w:hRule="atLeast"/>
        </w:trPr>
        <w:tc>
          <w:tcPr>
            <w:tcW w:w="98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</w:rPr>
              <w:t xml:space="preserve">TIPO DI DOCUMENTO: </w:t>
            </w:r>
            <w:r>
              <w:rPr>
                <w:rFonts w:ascii="Times New Roman" w:hAnsi="Times New Roman"/>
                <w:b/>
                <w:sz w:val="22"/>
                <w:szCs w:val="22"/>
              </w:rPr>
              <w:t>Rapporto audit operazioni</w:t>
            </w:r>
          </w:p>
        </w:tc>
      </w:tr>
    </w:tbl>
    <w:p>
      <w:pPr>
        <w:pStyle w:val="TextBody"/>
        <w:ind w:right="-200" w:hanging="0"/>
        <w:jc w:val="left"/>
        <w:rPr>
          <w:rFonts w:ascii="Times New Roman" w:hAnsi="Times New Roman"/>
          <w:bCs/>
          <w:sz w:val="16"/>
          <w:szCs w:val="16"/>
        </w:rPr>
      </w:pPr>
      <w:r>
        <w:rPr>
          <w:rFonts w:ascii="Times New Roman" w:hAnsi="Times New Roman"/>
          <w:bCs/>
          <w:sz w:val="16"/>
          <w:szCs w:val="16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89"/>
      </w:tblGrid>
      <w:tr>
        <w:trPr>
          <w:trHeight w:val="391" w:hRule="atLeast"/>
        </w:trPr>
        <w:tc>
          <w:tcPr>
            <w:tcW w:w="98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 xml:space="preserve">ORGANISMO CONTROLLATO: </w:t>
            </w:r>
            <w:r>
              <w:rPr>
                <w:rFonts w:ascii="Times New Roman" w:hAnsi="Times New Roman"/>
                <w:b/>
                <w:bCs/>
                <w:sz w:val="22"/>
                <w:szCs w:val="22"/>
              </w:rPr>
              <w:t>CdR Dipartimento</w:t>
            </w:r>
          </w:p>
        </w:tc>
      </w:tr>
    </w:tbl>
    <w:p>
      <w:pPr>
        <w:pStyle w:val="TextBody"/>
        <w:ind w:right="-200" w:hanging="0"/>
        <w:jc w:val="left"/>
        <w:rPr>
          <w:rFonts w:ascii="Times New Roman" w:hAnsi="Times New Roman"/>
          <w:bCs/>
          <w:sz w:val="16"/>
          <w:szCs w:val="16"/>
        </w:rPr>
      </w:pPr>
      <w:r>
        <w:rPr>
          <w:rFonts w:ascii="Times New Roman" w:hAnsi="Times New Roman"/>
          <w:bCs/>
          <w:sz w:val="16"/>
          <w:szCs w:val="16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89"/>
      </w:tblGrid>
      <w:tr>
        <w:trPr>
          <w:trHeight w:val="391" w:hRule="atLeast"/>
        </w:trPr>
        <w:tc>
          <w:tcPr>
            <w:tcW w:w="98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</w:rPr>
              <w:t>PERIODO DI RIFERIMENTO: 1/7/201_ – 30/6/201_</w:t>
            </w:r>
          </w:p>
        </w:tc>
      </w:tr>
    </w:tbl>
    <w:p>
      <w:pPr>
        <w:pStyle w:val="TextBody"/>
        <w:ind w:right="-200" w:hanging="0"/>
        <w:jc w:val="left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89"/>
      </w:tblGrid>
      <w:tr>
        <w:trPr>
          <w:trHeight w:val="391" w:hRule="atLeast"/>
        </w:trPr>
        <w:tc>
          <w:tcPr>
            <w:tcW w:w="98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SERVIZI DI CONTROLLO:</w:t>
            </w:r>
          </w:p>
        </w:tc>
      </w:tr>
    </w:tbl>
    <w:p>
      <w:pPr>
        <w:pStyle w:val="TextBody"/>
        <w:ind w:right="-200" w:hanging="0"/>
        <w:jc w:val="left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89"/>
      </w:tblGrid>
      <w:tr>
        <w:trPr>
          <w:trHeight w:val="391" w:hRule="atLeast"/>
        </w:trPr>
        <w:tc>
          <w:tcPr>
            <w:tcW w:w="98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NOTA DI CONDIVISIONE n.          del</w:t>
            </w:r>
          </w:p>
        </w:tc>
      </w:tr>
    </w:tbl>
    <w:p>
      <w:pPr>
        <w:pStyle w:val="TextBody"/>
        <w:ind w:right="-20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tbl>
      <w:tblPr>
        <w:tblStyle w:val="Grigliatabella"/>
        <w:tblW w:w="99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973"/>
      </w:tblGrid>
      <w:tr>
        <w:trPr/>
        <w:tc>
          <w:tcPr>
            <w:tcW w:w="9973" w:type="dxa"/>
            <w:tcBorders/>
            <w:shd w:color="auto" w:fill="BFBFBF" w:themeFill="background1" w:themeFillShade="bf" w:val="clear"/>
          </w:tcPr>
          <w:p>
            <w:pPr>
              <w:pStyle w:val="TextBody"/>
              <w:widowControl/>
              <w:spacing w:before="0" w:after="0"/>
              <w:ind w:left="-108" w:hanging="0"/>
              <w:jc w:val="center"/>
              <w:rPr>
                <w:rFonts w:ascii="Times New Roman" w:hAnsi="Times New Roman"/>
                <w:color w:val="17365D" w:themeColor="text2" w:themeShade="bf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17365D" w:themeColor="text2" w:themeShade="bf"/>
                <w:kern w:val="0"/>
                <w:sz w:val="28"/>
                <w:szCs w:val="28"/>
                <w:highlight w:val="lightGray"/>
                <w:lang w:val="it-IT" w:eastAsia="it-IT" w:bidi="ar-SA"/>
              </w:rPr>
              <w:t>VERIFICA DOCUMENTALE</w:t>
            </w:r>
          </w:p>
        </w:tc>
      </w:tr>
    </w:tbl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89"/>
        <w:gridCol w:w="5171"/>
        <w:gridCol w:w="2235"/>
        <w:gridCol w:w="1969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Domande specifiche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Risposte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Annotazioni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notifica di avvio del controllo ai soggetti sottoposti a verifica è stata registrata utilizzando appositi modelli ed è stata correttamente archiviata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0" w:name="__Fieldmark__56_2868497661"/>
            <w:bookmarkStart w:id="1" w:name="__Fieldmark__56_2868497661"/>
            <w:bookmarkEnd w:id="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" w:name="__Fieldmark__59_2868497661"/>
            <w:bookmarkStart w:id="3" w:name="__Fieldmark__59_2868497661"/>
            <w:bookmarkEnd w:id="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" w:name="__Fieldmark__62_2868497661"/>
            <w:bookmarkStart w:id="5" w:name="__Fieldmark__62_2868497661"/>
            <w:bookmarkEnd w:id="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documento/atto è stato presentato alla Direzione con foglio vettore/nota entro i termini previsti dalla Strategia di audit/Obiettivi operativi e/o altra disposizione del D.G.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" w:name="__Fieldmark__68_2868497661"/>
            <w:bookmarkStart w:id="7" w:name="__Fieldmark__68_2868497661"/>
            <w:bookmarkEnd w:id="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" w:name="__Fieldmark__71_2868497661"/>
            <w:bookmarkStart w:id="9" w:name="__Fieldmark__71_2868497661"/>
            <w:bookmarkEnd w:id="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" w:name="__Fieldmark__74_2868497661"/>
            <w:bookmarkStart w:id="11" w:name="__Fieldmark__74_2868497661"/>
            <w:bookmarkEnd w:id="1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2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Autorità/Organismi verificati sono rispondenti a quelli previsti dal planning annuale approvato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" w:name="__Fieldmark__80_2868497661"/>
            <w:bookmarkStart w:id="13" w:name="__Fieldmark__80_2868497661"/>
            <w:bookmarkEnd w:id="1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" w:name="__Fieldmark__83_2868497661"/>
            <w:bookmarkStart w:id="15" w:name="__Fieldmark__83_2868497661"/>
            <w:bookmarkEnd w:id="1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" w:name="__Fieldmark__86_2868497661"/>
            <w:bookmarkStart w:id="17" w:name="__Fieldmark__86_2868497661"/>
            <w:bookmarkEnd w:id="1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Il modello di rapporto è conforme a quello approvato con provvedimento del D.G.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" w:name="__Fieldmark__95_2868497661"/>
            <w:bookmarkStart w:id="19" w:name="__Fieldmark__95_2868497661"/>
            <w:bookmarkEnd w:id="1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" w:name="__Fieldmark__98_2868497661"/>
            <w:bookmarkStart w:id="21" w:name="__Fieldmark__98_2868497661"/>
            <w:bookmarkEnd w:id="2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" w:name="__Fieldmark__101_2868497661"/>
            <w:bookmarkStart w:id="23" w:name="__Fieldmark__101_2868497661"/>
            <w:bookmarkEnd w:id="2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modello allegato per la notifica delle criticità riscontrate sulle operazioni/follow-up è conforme a quello approvato con provvedimento del D.G.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" w:name="__Fieldmark__111_2868497661"/>
            <w:bookmarkStart w:id="25" w:name="__Fieldmark__111_2868497661"/>
            <w:bookmarkEnd w:id="2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" w:name="__Fieldmark__114_2868497661"/>
            <w:bookmarkStart w:id="27" w:name="__Fieldmark__114_2868497661"/>
            <w:bookmarkEnd w:id="2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" w:name="__Fieldmark__117_2868497661"/>
            <w:bookmarkStart w:id="29" w:name="__Fieldmark__117_2868497661"/>
            <w:bookmarkEnd w:id="2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estinatari del rapporto di audit sono correttamente individua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" w:name="__Fieldmark__125_2868497661"/>
            <w:bookmarkStart w:id="31" w:name="__Fieldmark__125_2868497661"/>
            <w:bookmarkEnd w:id="3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2" w:name="__Fieldmark__128_2868497661"/>
            <w:bookmarkStart w:id="33" w:name="__Fieldmark__128_2868497661"/>
            <w:bookmarkEnd w:id="3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4" w:name="__Fieldmark__131_2868497661"/>
            <w:bookmarkStart w:id="35" w:name="__Fieldmark__131_2868497661"/>
            <w:bookmarkEnd w:id="3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352" w:leader="none"/>
          <w:tab w:val="left" w:pos="5739" w:leader="none"/>
          <w:tab w:val="left" w:pos="8006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  <w:r>
        <w:br w:type="page"/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89"/>
        <w:gridCol w:w="5171"/>
        <w:gridCol w:w="2235"/>
        <w:gridCol w:w="1969"/>
      </w:tblGrid>
      <w:tr>
        <w:trPr/>
        <w:tc>
          <w:tcPr>
            <w:tcW w:w="98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rFonts w:ascii="Times New Roman" w:hAnsi="Times New Roman"/>
                <w:color w:val="17365D" w:themeColor="text2" w:themeShade="bf"/>
                <w:sz w:val="28"/>
              </w:rPr>
            </w:pPr>
            <w:r>
              <w:rPr>
                <w:rFonts w:ascii="Times New Roman" w:hAnsi="Times New Roman"/>
                <w:bCs w:val="false"/>
                <w:color w:val="17365D" w:themeColor="text2" w:themeShade="bf"/>
                <w:sz w:val="28"/>
              </w:rPr>
              <w:t>AUDIT DELLE OPERAZIONI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bozza di rapporto è stata redatta entro i termini utili a garantirne la condivisione col Dirigente Generale? In caso contrario ne è stata data motivazion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6" w:name="__Fieldmark__194_2868497661"/>
            <w:bookmarkStart w:id="37" w:name="__Fieldmark__194_2868497661"/>
            <w:bookmarkEnd w:id="3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8" w:name="__Fieldmark__197_2868497661"/>
            <w:bookmarkStart w:id="39" w:name="__Fieldmark__197_2868497661"/>
            <w:bookmarkEnd w:id="3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0" w:name="__Fieldmark__200_2868497661"/>
            <w:bookmarkStart w:id="41" w:name="__Fieldmark__200_2868497661"/>
            <w:bookmarkEnd w:id="4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ati e le informazioni sono accuratamente presenta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>SI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2" w:name="__Fieldmark__206_2868497661"/>
            <w:bookmarkStart w:id="43" w:name="__Fieldmark__206_2868497661"/>
            <w:bookmarkEnd w:id="4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4" w:name="__Fieldmark__209_2868497661"/>
            <w:bookmarkStart w:id="45" w:name="__Fieldmark__209_2868497661"/>
            <w:bookmarkEnd w:id="4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6" w:name="__Fieldmark__212_2868497661"/>
            <w:bookmarkStart w:id="47" w:name="__Fieldmark__212_2868497661"/>
            <w:bookmarkEnd w:id="4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sono adeguate e il lavoro svolto è sufficiente per esprimere un giudizio final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8" w:name="__Fieldmark__218_2868497661"/>
            <w:bookmarkStart w:id="49" w:name="__Fieldmark__218_2868497661"/>
            <w:bookmarkEnd w:id="4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0" w:name="__Fieldmark__221_2868497661"/>
            <w:bookmarkStart w:id="51" w:name="__Fieldmark__221_2868497661"/>
            <w:bookmarkEnd w:id="5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2" w:name="__Fieldmark__227_2868497661"/>
            <w:bookmarkStart w:id="53" w:name="__Fieldmark__227_2868497661"/>
            <w:bookmarkEnd w:id="5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45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periodo di riferimento dell’audit e la tipologia di audit delle operazioni citati nel rapporto, sono correttamente identifica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4" w:name="__Fieldmark__237_2868497661"/>
            <w:bookmarkStart w:id="55" w:name="__Fieldmark__237_2868497661"/>
            <w:bookmarkEnd w:id="5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6" w:name="__Fieldmark__241_2868497661"/>
            <w:bookmarkStart w:id="57" w:name="__Fieldmark__241_2868497661"/>
            <w:bookmarkEnd w:id="5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8" w:name="__Fieldmark__244_2868497661"/>
            <w:bookmarkStart w:id="59" w:name="__Fieldmark__244_2868497661"/>
            <w:bookmarkEnd w:id="5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attività di audit pianificate sono state attuate secondo la tempistica e le procedure stabilit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0" w:name="__Fieldmark__250_2868497661"/>
            <w:bookmarkStart w:id="61" w:name="__Fieldmark__250_2868497661"/>
            <w:bookmarkEnd w:id="6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2" w:name="__Fieldmark__254_2868497661"/>
            <w:bookmarkStart w:id="63" w:name="__Fieldmark__254_2868497661"/>
            <w:bookmarkEnd w:id="6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4" w:name="__Fieldmark__257_2868497661"/>
            <w:bookmarkStart w:id="65" w:name="__Fieldmark__257_2868497661"/>
            <w:bookmarkEnd w:id="6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fase di preparazione dell’audit è sufficientemente documentata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6" w:name="__Fieldmark__263_2868497661"/>
            <w:bookmarkStart w:id="67" w:name="__Fieldmark__263_2868497661"/>
            <w:bookmarkEnd w:id="6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8" w:name="__Fieldmark__267_2868497661"/>
            <w:bookmarkStart w:id="69" w:name="__Fieldmark__267_2868497661"/>
            <w:bookmarkEnd w:id="6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0" w:name="__Fieldmark__270_2868497661"/>
            <w:bookmarkStart w:id="71" w:name="__Fieldmark__270_2868497661"/>
            <w:bookmarkEnd w:id="7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strumenti specifici (es. check-list di controllo), sono adeguati alla tipologia delle operazioni controllat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2" w:name="__Fieldmark__280_2868497661"/>
            <w:bookmarkStart w:id="73" w:name="__Fieldmark__280_2868497661"/>
            <w:bookmarkEnd w:id="7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4" w:name="__Fieldmark__284_2868497661"/>
            <w:bookmarkStart w:id="75" w:name="__Fieldmark__284_2868497661"/>
            <w:bookmarkEnd w:id="7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6" w:name="__Fieldmark__287_2868497661"/>
            <w:bookmarkStart w:id="77" w:name="__Fieldmark__287_2868497661"/>
            <w:bookmarkEnd w:id="7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obiettivi dell’audit sono chiaramente specificati e sono coerenti con la Strategia di audit approvata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8" w:name="__Fieldmark__293_2868497661"/>
            <w:bookmarkStart w:id="79" w:name="__Fieldmark__293_2868497661"/>
            <w:bookmarkEnd w:id="7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0" w:name="__Fieldmark__297_2868497661"/>
            <w:bookmarkStart w:id="81" w:name="__Fieldmark__297_2868497661"/>
            <w:bookmarkEnd w:id="8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2" w:name="__Fieldmark__300_2868497661"/>
            <w:bookmarkStart w:id="83" w:name="__Fieldmark__300_2868497661"/>
            <w:bookmarkEnd w:id="8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riferimenti legislativi richiamati (leggi, circolari, Direttive CEE, Regolamenti (CE), etc,) sono pertinen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4" w:name="__Fieldmark__308_2868497661"/>
            <w:bookmarkStart w:id="85" w:name="__Fieldmark__308_2868497661"/>
            <w:bookmarkEnd w:id="8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6" w:name="__Fieldmark__312_2868497661"/>
            <w:bookmarkStart w:id="87" w:name="__Fieldmark__312_2868497661"/>
            <w:bookmarkEnd w:id="8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8" w:name="__Fieldmark__316_2868497661"/>
            <w:bookmarkStart w:id="89" w:name="__Fieldmark__316_2868497661"/>
            <w:bookmarkEnd w:id="8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e formulate chiare osservazioni/ raccomandazioni per ciascuna criticità emersa? Esse sono classificate secondo la loro importanza (A/M/B)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0" w:name="__Fieldmark__322_2868497661"/>
            <w:bookmarkStart w:id="91" w:name="__Fieldmark__322_2868497661"/>
            <w:bookmarkEnd w:id="9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2" w:name="__Fieldmark__326_2868497661"/>
            <w:bookmarkStart w:id="93" w:name="__Fieldmark__326_2868497661"/>
            <w:bookmarkEnd w:id="9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4" w:name="__Fieldmark__329_2868497661"/>
            <w:bookmarkStart w:id="95" w:name="__Fieldmark__329_2868497661"/>
            <w:bookmarkEnd w:id="9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termine per la definizione del contraddittorio è stato previsto in maniera conforme alla Strategia di Audit e/o altra disposizione del D.G.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6" w:name="__Fieldmark__335_2868497661"/>
            <w:bookmarkStart w:id="97" w:name="__Fieldmark__335_2868497661"/>
            <w:bookmarkEnd w:id="9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8" w:name="__Fieldmark__339_2868497661"/>
            <w:bookmarkStart w:id="99" w:name="__Fieldmark__339_2868497661"/>
            <w:bookmarkEnd w:id="9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0" w:name="__Fieldmark__342_2868497661"/>
            <w:bookmarkStart w:id="101" w:name="__Fieldmark__342_2868497661"/>
            <w:bookmarkEnd w:id="10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ene attuato un monitoraggio delle raccomandazion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2" w:name="__Fieldmark__348_2868497661"/>
            <w:bookmarkStart w:id="103" w:name="__Fieldmark__348_2868497661"/>
            <w:bookmarkEnd w:id="10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4" w:name="__Fieldmark__352_2868497661"/>
            <w:bookmarkStart w:id="105" w:name="__Fieldmark__352_2868497661"/>
            <w:bookmarkEnd w:id="10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6" w:name="__Fieldmark__355_2868497661"/>
            <w:bookmarkStart w:id="107" w:name="__Fieldmark__355_2868497661"/>
            <w:bookmarkEnd w:id="10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rapporto di audit è chiaro, conciso e accurato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8" w:name="__Fieldmark__361_2868497661"/>
            <w:bookmarkStart w:id="109" w:name="__Fieldmark__361_2868497661"/>
            <w:bookmarkEnd w:id="10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0" w:name="__Fieldmark__365_2868497661"/>
            <w:bookmarkStart w:id="111" w:name="__Fieldmark__365_2868497661"/>
            <w:bookmarkEnd w:id="11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2" w:name="__Fieldmark__368_2868497661"/>
            <w:bookmarkStart w:id="113" w:name="__Fieldmark__368_2868497661"/>
            <w:bookmarkEnd w:id="11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sono adeguate e il lavoro svolto è sufficiente per esprimere un giudizio finale sulla verifica svolta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4" w:name="__Fieldmark__374_2868497661"/>
            <w:bookmarkStart w:id="115" w:name="__Fieldmark__374_2868497661"/>
            <w:bookmarkEnd w:id="11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6" w:name="__Fieldmark__378_2868497661"/>
            <w:bookmarkStart w:id="117" w:name="__Fieldmark__378_2868497661"/>
            <w:bookmarkEnd w:id="11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8" w:name="__Fieldmark__381_2868497661"/>
            <w:bookmarkStart w:id="119" w:name="__Fieldmark__381_2868497661"/>
            <w:bookmarkEnd w:id="119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428" w:leader="none"/>
          <w:tab w:val="left" w:pos="5741" w:leader="none"/>
          <w:tab w:val="left" w:pos="800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627"/>
        <w:gridCol w:w="5033"/>
        <w:gridCol w:w="2235"/>
        <w:gridCol w:w="1969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rPr>
                <w:rFonts w:ascii="Times New Roman" w:hAnsi="Times New Roman"/>
                <w:bCs w:val="false"/>
                <w:color w:val="17365D" w:themeColor="text2" w:themeShade="bf"/>
                <w:sz w:val="28"/>
              </w:rPr>
            </w:pPr>
            <w:r>
              <w:rPr>
                <w:rFonts w:ascii="Times New Roman" w:hAnsi="Times New Roman"/>
                <w:bCs w:val="false"/>
                <w:color w:val="17365D" w:themeColor="text2" w:themeShade="bf"/>
                <w:sz w:val="28"/>
              </w:rPr>
              <w:t>ATTIVITÀ DI REPORTING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stato redatto un verbale di sopralluogo dell’operazion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0" w:name="__Fieldmark__505_2868497661"/>
            <w:bookmarkStart w:id="121" w:name="__Fieldmark__505_2868497661"/>
            <w:bookmarkEnd w:id="12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2" w:name="__Fieldmark__509_2868497661"/>
            <w:bookmarkStart w:id="123" w:name="__Fieldmark__509_2868497661"/>
            <w:bookmarkEnd w:id="12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4" w:name="__Fieldmark__512_2868497661"/>
            <w:bookmarkStart w:id="125" w:name="__Fieldmark__512_2868497661"/>
            <w:bookmarkEnd w:id="12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7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obiettivi e la portata dell’audit sono chiaramente specificati e coerenti con la Strategia di Audit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6" w:name="__Fieldmark__518_2868497661"/>
            <w:bookmarkStart w:id="127" w:name="__Fieldmark__518_2868497661"/>
            <w:bookmarkEnd w:id="12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8" w:name="__Fieldmark__522_2868497661"/>
            <w:bookmarkStart w:id="129" w:name="__Fieldmark__522_2868497661"/>
            <w:bookmarkEnd w:id="12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0" w:name="__Fieldmark__525_2868497661"/>
            <w:bookmarkStart w:id="131" w:name="__Fieldmark__525_2868497661"/>
            <w:bookmarkEnd w:id="13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70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ll’attività di audit ci sono stati limiti alla portata dei controlli (imposte dai soggetti sottoposti ad audit o dalle circostanze)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2" w:name="__Fieldmark__531_2868497661"/>
            <w:bookmarkStart w:id="133" w:name="__Fieldmark__531_2868497661"/>
            <w:bookmarkEnd w:id="13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4" w:name="__Fieldmark__534_2868497661"/>
            <w:bookmarkStart w:id="135" w:name="__Fieldmark__534_2868497661"/>
            <w:bookmarkEnd w:id="13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6" w:name="__Fieldmark__537_2868497661"/>
            <w:bookmarkStart w:id="137" w:name="__Fieldmark__537_2868497661"/>
            <w:bookmarkEnd w:id="13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74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caso positivo, questi limiti sono accettabili e sono correttamente indicati nel rapporto e nelle conclusioni dell’audit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8" w:name="__Fieldmark__543_2868497661"/>
            <w:bookmarkStart w:id="139" w:name="__Fieldmark__543_2868497661"/>
            <w:bookmarkEnd w:id="13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0" w:name="__Fieldmark__546_2868497661"/>
            <w:bookmarkStart w:id="141" w:name="__Fieldmark__546_2868497661"/>
            <w:bookmarkEnd w:id="14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2" w:name="__Fieldmark__550_2868497661"/>
            <w:bookmarkStart w:id="143" w:name="__Fieldmark__550_2868497661"/>
            <w:bookmarkEnd w:id="14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5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descrizione del lavoro svolto è sufficientemente dettagliata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4" w:name="__Fieldmark__556_2868497661"/>
            <w:bookmarkStart w:id="145" w:name="__Fieldmark__556_2868497661"/>
            <w:bookmarkEnd w:id="14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6" w:name="__Fieldmark__559_2868497661"/>
            <w:bookmarkStart w:id="147" w:name="__Fieldmark__559_2868497661"/>
            <w:bookmarkEnd w:id="14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8" w:name="__Fieldmark__562_2868497661"/>
            <w:bookmarkStart w:id="149" w:name="__Fieldmark__562_2868497661"/>
            <w:bookmarkEnd w:id="14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0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lavoro svolto corrisponde agli scopi ed agli obiettivi di audit e della Strategia di Audit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0" w:name="__Fieldmark__568_2868497661"/>
            <w:bookmarkStart w:id="151" w:name="__Fieldmark__568_2868497661"/>
            <w:bookmarkEnd w:id="15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2" w:name="__Fieldmark__571_2868497661"/>
            <w:bookmarkStart w:id="153" w:name="__Fieldmark__571_2868497661"/>
            <w:bookmarkEnd w:id="15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4" w:name="__Fieldmark__574_2868497661"/>
            <w:bookmarkStart w:id="155" w:name="__Fieldmark__574_2868497661"/>
            <w:bookmarkEnd w:id="15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5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executive summary indica gli obiettivi, gli scopi, le limitazioni e i principali risulta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6" w:name="__Fieldmark__582_2868497661"/>
            <w:bookmarkStart w:id="157" w:name="__Fieldmark__582_2868497661"/>
            <w:bookmarkEnd w:id="15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8" w:name="__Fieldmark__585_2868497661"/>
            <w:bookmarkStart w:id="159" w:name="__Fieldmark__585_2868497661"/>
            <w:bookmarkEnd w:id="15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0" w:name="__Fieldmark__588_2868497661"/>
            <w:bookmarkStart w:id="161" w:name="__Fieldmark__588_2868497661"/>
            <w:bookmarkEnd w:id="16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4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ni singolo risultato viene seguito da una raccomandazione / azione da intraprender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2" w:name="__Fieldmark__594_2868497661"/>
            <w:bookmarkStart w:id="163" w:name="__Fieldmark__594_2868497661"/>
            <w:bookmarkEnd w:id="16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4" w:name="__Fieldmark__597_2868497661"/>
            <w:bookmarkStart w:id="165" w:name="__Fieldmark__597_2868497661"/>
            <w:bookmarkEnd w:id="16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6" w:name="__Fieldmark__600_2868497661"/>
            <w:bookmarkStart w:id="167" w:name="__Fieldmark__600_2868497661"/>
            <w:bookmarkEnd w:id="16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1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e i risultati sono coerenti e complet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8" w:name="__Fieldmark__606_2868497661"/>
            <w:bookmarkStart w:id="169" w:name="__Fieldmark__606_2868497661"/>
            <w:bookmarkEnd w:id="16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0" w:name="__Fieldmark__609_2868497661"/>
            <w:bookmarkStart w:id="171" w:name="__Fieldmark__609_2868497661"/>
            <w:bookmarkEnd w:id="17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2" w:name="__Fieldmark__612_2868497661"/>
            <w:bookmarkStart w:id="173" w:name="__Fieldmark__612_2868497661"/>
            <w:bookmarkEnd w:id="17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5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risultati sono quantificati e il rischio finanziario è chiaramente individuato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4" w:name="__Fieldmark__618_2868497661"/>
            <w:bookmarkStart w:id="175" w:name="__Fieldmark__618_2868497661"/>
            <w:bookmarkEnd w:id="17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6" w:name="__Fieldmark__621_2868497661"/>
            <w:bookmarkStart w:id="177" w:name="__Fieldmark__621_2868497661"/>
            <w:bookmarkEnd w:id="17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8" w:name="__Fieldmark__624_2868497661"/>
            <w:bookmarkStart w:id="179" w:name="__Fieldmark__624_2868497661"/>
            <w:bookmarkEnd w:id="17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2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rapporti di audit sono chiari, concisi e accura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0" w:name="__Fieldmark__630_2868497661"/>
            <w:bookmarkStart w:id="181" w:name="__Fieldmark__630_2868497661"/>
            <w:bookmarkEnd w:id="18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2" w:name="__Fieldmark__633_2868497661"/>
            <w:bookmarkStart w:id="183" w:name="__Fieldmark__633_2868497661"/>
            <w:bookmarkEnd w:id="18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4" w:name="__Fieldmark__636_2868497661"/>
            <w:bookmarkStart w:id="185" w:name="__Fieldmark__636_2868497661"/>
            <w:bookmarkEnd w:id="18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5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degli audit delle operazioni sono coerenti con i risultati e i criteri stabili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6" w:name="__Fieldmark__642_2868497661"/>
            <w:bookmarkStart w:id="187" w:name="__Fieldmark__642_2868497661"/>
            <w:bookmarkEnd w:id="18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8" w:name="__Fieldmark__645_2868497661"/>
            <w:bookmarkStart w:id="189" w:name="__Fieldmark__645_2868497661"/>
            <w:bookmarkEnd w:id="18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0" w:name="__Fieldmark__648_2868497661"/>
            <w:bookmarkStart w:id="191" w:name="__Fieldmark__648_2868497661"/>
            <w:bookmarkEnd w:id="19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5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degli audit delle operazioni sono correlate agli obiettivi e agli scopi di audit dichiara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2" w:name="__Fieldmark__654_2868497661"/>
            <w:bookmarkStart w:id="193" w:name="__Fieldmark__654_2868497661"/>
            <w:bookmarkEnd w:id="19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4" w:name="__Fieldmark__657_2868497661"/>
            <w:bookmarkStart w:id="195" w:name="__Fieldmark__657_2868497661"/>
            <w:bookmarkEnd w:id="19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6" w:name="__Fieldmark__660_2868497661"/>
            <w:bookmarkStart w:id="197" w:name="__Fieldmark__660_2868497661"/>
            <w:bookmarkEnd w:id="19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lavoro di audit eseguito è sufficiente a supportare le conclusioni espress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8" w:name="__Fieldmark__666_2868497661"/>
            <w:bookmarkStart w:id="199" w:name="__Fieldmark__666_2868497661"/>
            <w:bookmarkEnd w:id="19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0" w:name="__Fieldmark__669_2868497661"/>
            <w:bookmarkStart w:id="201" w:name="__Fieldmark__669_2868497661"/>
            <w:bookmarkEnd w:id="20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2" w:name="__Fieldmark__672_2868497661"/>
            <w:bookmarkStart w:id="203" w:name="__Fieldmark__672_2868497661"/>
            <w:bookmarkEnd w:id="20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caso contrario, le conclusioni sono state modificate in modo appropriato (modifica dell’ambito di applicazione, conclusioni negative, discordanti)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4" w:name="__Fieldmark__678_2868497661"/>
            <w:bookmarkStart w:id="205" w:name="__Fieldmark__678_2868497661"/>
            <w:bookmarkEnd w:id="20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6" w:name="__Fieldmark__681_2868497661"/>
            <w:bookmarkStart w:id="207" w:name="__Fieldmark__681_2868497661"/>
            <w:bookmarkEnd w:id="20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8" w:name="__Fieldmark__684_2868497661"/>
            <w:bookmarkStart w:id="209" w:name="__Fieldmark__684_2868497661"/>
            <w:bookmarkEnd w:id="20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bozza di rapporto di audit è collegato ai relativi documenti di lavoro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0" w:name="__Fieldmark__690_2868497661"/>
            <w:bookmarkStart w:id="211" w:name="__Fieldmark__690_2868497661"/>
            <w:bookmarkEnd w:id="21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2" w:name="__Fieldmark__693_2868497661"/>
            <w:bookmarkStart w:id="213" w:name="__Fieldmark__693_2868497661"/>
            <w:bookmarkEnd w:id="21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4" w:name="__Fieldmark__696_2868497661"/>
            <w:bookmarkStart w:id="215" w:name="__Fieldmark__696_2868497661"/>
            <w:bookmarkEnd w:id="21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risultati delle verifiche in loco sono chiari e accuratamente presenta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6" w:name="__Fieldmark__702_2868497661"/>
            <w:bookmarkStart w:id="217" w:name="__Fieldmark__702_2868497661"/>
            <w:bookmarkEnd w:id="21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8" w:name="__Fieldmark__705_2868497661"/>
            <w:bookmarkStart w:id="219" w:name="__Fieldmark__705_2868497661"/>
            <w:bookmarkEnd w:id="21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0" w:name="__Fieldmark__708_2868497661"/>
            <w:bookmarkStart w:id="221" w:name="__Fieldmark__708_2868497661"/>
            <w:bookmarkEnd w:id="22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sistema informativo di cui si avvale l’AdA è stato aggiornato e completato con il lavoro di audit svolto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2" w:name="__Fieldmark__714_2868497661"/>
            <w:bookmarkStart w:id="223" w:name="__Fieldmark__714_2868497661"/>
            <w:bookmarkEnd w:id="22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4" w:name="__Fieldmark__717_2868497661"/>
            <w:bookmarkStart w:id="225" w:name="__Fieldmark__717_2868497661"/>
            <w:bookmarkEnd w:id="22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6" w:name="__Fieldmark__720_2868497661"/>
            <w:bookmarkStart w:id="227" w:name="__Fieldmark__720_2868497661"/>
            <w:bookmarkEnd w:id="22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24"/>
        <w:gridCol w:w="5236"/>
        <w:gridCol w:w="2235"/>
        <w:gridCol w:w="1969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AUDIT DELLE OPERAZIONI - CONCLUSIONI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e acquisite ed analizzate le controdeduzioni fornite dai Soggetti sottoposti ad Audit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8" w:name="__Fieldmark__874_2868497661"/>
            <w:bookmarkStart w:id="229" w:name="__Fieldmark__874_2868497661"/>
            <w:bookmarkEnd w:id="22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0" w:name="__Fieldmark__877_2868497661"/>
            <w:bookmarkStart w:id="231" w:name="__Fieldmark__877_2868497661"/>
            <w:bookmarkEnd w:id="23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2" w:name="__Fieldmark__880_2868497661"/>
            <w:bookmarkStart w:id="233" w:name="__Fieldmark__880_2868497661"/>
            <w:bookmarkEnd w:id="23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no, le conclusioni contenute nei rapporti di audit preliminari sono state confermate nei rapporti di audit definitiv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4" w:name="__Fieldmark__886_2868497661"/>
            <w:bookmarkStart w:id="235" w:name="__Fieldmark__886_2868497661"/>
            <w:bookmarkEnd w:id="23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6" w:name="__Fieldmark__889_2868497661"/>
            <w:bookmarkStart w:id="237" w:name="__Fieldmark__889_2868497661"/>
            <w:bookmarkEnd w:id="23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8" w:name="__Fieldmark__892_2868497661"/>
            <w:bookmarkStart w:id="239" w:name="__Fieldmark__892_2868497661"/>
            <w:bookmarkEnd w:id="23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si, i rapporti di audit definitivi fanno riferimento alla eventuale nuova documentazione fornita dai soggetti sottoposti ad audit, nonché, alle controdeduzioni fornite dagli stess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0" w:name="__Fieldmark__898_2868497661"/>
            <w:bookmarkStart w:id="241" w:name="__Fieldmark__898_2868497661"/>
            <w:bookmarkEnd w:id="24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2" w:name="__Fieldmark__901_2868497661"/>
            <w:bookmarkStart w:id="243" w:name="__Fieldmark__901_2868497661"/>
            <w:bookmarkEnd w:id="24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4" w:name="__Fieldmark__904_2868497661"/>
            <w:bookmarkStart w:id="245" w:name="__Fieldmark__904_2868497661"/>
            <w:bookmarkEnd w:id="24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contenute nei rapporti di audit definitivi sono adeguate e accurate e supportate dai documenti di lavoro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6" w:name="__Fieldmark__911_2868497661"/>
            <w:bookmarkStart w:id="247" w:name="__Fieldmark__911_2868497661"/>
            <w:bookmarkEnd w:id="24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8" w:name="__Fieldmark__914_2868497661"/>
            <w:bookmarkStart w:id="249" w:name="__Fieldmark__914_2868497661"/>
            <w:bookmarkEnd w:id="24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0" w:name="__Fieldmark__917_2868497661"/>
            <w:bookmarkStart w:id="251" w:name="__Fieldmark__917_2868497661"/>
            <w:bookmarkEnd w:id="25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24"/>
        <w:gridCol w:w="5236"/>
        <w:gridCol w:w="2235"/>
        <w:gridCol w:w="1969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AUDIT DELLE OPERAZIONI – FOLLOW-UP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presenti criticità ancora apert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2" w:name="__Fieldmark__960_2868497661"/>
            <w:bookmarkStart w:id="253" w:name="__Fieldmark__960_2868497661"/>
            <w:bookmarkEnd w:id="25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4" w:name="__Fieldmark__963_2868497661"/>
            <w:bookmarkStart w:id="255" w:name="__Fieldmark__963_2868497661"/>
            <w:bookmarkEnd w:id="25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6" w:name="__Fieldmark__966_2868497661"/>
            <w:bookmarkStart w:id="257" w:name="__Fieldmark__966_2868497661"/>
            <w:bookmarkEnd w:id="25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i inclusi nei fascicoli i documenti rilevanti a supporto delle conclusioni delle criticità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8" w:name="__Fieldmark__974_2868497661"/>
            <w:bookmarkStart w:id="259" w:name="__Fieldmark__974_2868497661"/>
            <w:bookmarkEnd w:id="25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0" w:name="__Fieldmark__977_2868497661"/>
            <w:bookmarkStart w:id="261" w:name="__Fieldmark__977_2868497661"/>
            <w:bookmarkEnd w:id="26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2" w:name="__Fieldmark__980_2868497661"/>
            <w:bookmarkStart w:id="263" w:name="__Fieldmark__980_2868497661"/>
            <w:bookmarkEnd w:id="26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sistema informativo di cui si avvale l’AdA registra definitivamente gli esiti del follow up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4" w:name="__Fieldmark__991_2868497661"/>
            <w:bookmarkStart w:id="265" w:name="__Fieldmark__991_2868497661"/>
            <w:bookmarkEnd w:id="26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6" w:name="__Fieldmark__994_2868497661"/>
            <w:bookmarkStart w:id="267" w:name="__Fieldmark__994_2868497661"/>
            <w:bookmarkEnd w:id="26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8" w:name="__Fieldmark__997_2868497661"/>
            <w:bookmarkStart w:id="269" w:name="__Fieldmark__997_2868497661"/>
            <w:bookmarkEnd w:id="26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sistema informativo di cui si avvale l’AdA registra definitivamente le rettifiche finanziarie (adottate con decisione della Commissione e quelle accettate dal Sistema di gestione)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0" w:name="__Fieldmark__1008_2868497661"/>
            <w:bookmarkStart w:id="271" w:name="__Fieldmark__1008_2868497661"/>
            <w:bookmarkEnd w:id="27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2" w:name="__Fieldmark__1011_2868497661"/>
            <w:bookmarkStart w:id="273" w:name="__Fieldmark__1011_2868497661"/>
            <w:bookmarkEnd w:id="27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4" w:name="__Fieldmark__1014_2868497661"/>
            <w:bookmarkStart w:id="275" w:name="__Fieldmark__1014_2868497661"/>
            <w:bookmarkEnd w:id="27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52"/>
        <w:gridCol w:w="5149"/>
        <w:gridCol w:w="2076"/>
        <w:gridCol w:w="2087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ARCHIVIAZIONE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ocumenti di lavoro relativi ai risultati, alle conclusioni e alle raccomandazioni sono stati archiviati?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6" w:name="__Fieldmark__1055_2868497661"/>
            <w:bookmarkStart w:id="277" w:name="__Fieldmark__1055_2868497661"/>
            <w:bookmarkEnd w:id="27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8" w:name="__Fieldmark__1059_2868497661"/>
            <w:bookmarkStart w:id="279" w:name="__Fieldmark__1059_2868497661"/>
            <w:bookmarkEnd w:id="27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0" w:name="__Fieldmark__1062_2868497661"/>
            <w:bookmarkStart w:id="281" w:name="__Fieldmark__1062_2868497661"/>
            <w:bookmarkEnd w:id="28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presente un indice dei documenti di lavoro e questi sono numerati sistematicamente?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2" w:name="__Fieldmark__1068_2868497661"/>
            <w:bookmarkStart w:id="283" w:name="__Fieldmark__1068_2868497661"/>
            <w:bookmarkEnd w:id="28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4" w:name="__Fieldmark__1071_2868497661"/>
            <w:bookmarkStart w:id="285" w:name="__Fieldmark__1071_2868497661"/>
            <w:bookmarkEnd w:id="28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6" w:name="__Fieldmark__1074_2868497661"/>
            <w:bookmarkStart w:id="287" w:name="__Fieldmark__1074_2868497661"/>
            <w:bookmarkEnd w:id="28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8.1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cyan"/>
              </w:rPr>
              <w:t>È stata redatta la dichiarazione di assenza di conflitto di interessi, in fase di assegnazione della operazione campionata da sottoporre ad audit ?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highlight w:val="cyan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  <w:highlight w:val="cyan"/>
              </w:rPr>
              <w:instrText xml:space="preserve"> FORMCHECKBOX </w:instrText>
            </w:r>
            <w:r>
              <w:rPr>
                <w:sz w:val="22"/>
                <w:b/>
                <w:bCs/>
                <w:highlight w:val="cyan"/>
              </w:rPr>
              <w:fldChar w:fldCharType="separate"/>
            </w:r>
            <w:bookmarkStart w:id="288" w:name="__Fieldmark__1080_2868497661"/>
            <w:bookmarkStart w:id="289" w:name="__Fieldmark__1080_2868497661"/>
            <w:bookmarkEnd w:id="289"/>
            <w:r>
              <w:rPr>
                <w:b/>
                <w:bCs/>
                <w:sz w:val="22"/>
                <w:highlight w:val="cyan"/>
              </w:rPr>
            </w:r>
            <w:r>
              <w:rPr>
                <w:sz w:val="22"/>
                <w:b/>
                <w:bCs/>
                <w:highlight w:val="cyan"/>
              </w:rPr>
              <w:fldChar w:fldCharType="end"/>
            </w:r>
            <w:r>
              <w:rPr>
                <w:b/>
                <w:bCs/>
                <w:sz w:val="22"/>
                <w:highlight w:val="cyan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  <w:highlight w:val="cyan"/>
              </w:rPr>
              <w:instrText xml:space="preserve"> FORMCHECKBOX </w:instrText>
            </w:r>
            <w:r>
              <w:rPr>
                <w:sz w:val="22"/>
                <w:b/>
                <w:bCs/>
                <w:highlight w:val="cyan"/>
              </w:rPr>
              <w:fldChar w:fldCharType="separate"/>
            </w:r>
            <w:bookmarkStart w:id="290" w:name="__Fieldmark__1083_2868497661"/>
            <w:bookmarkStart w:id="291" w:name="__Fieldmark__1083_2868497661"/>
            <w:bookmarkEnd w:id="291"/>
            <w:r>
              <w:rPr>
                <w:b/>
                <w:bCs/>
                <w:sz w:val="22"/>
                <w:highlight w:val="cyan"/>
              </w:rPr>
            </w:r>
            <w:r>
              <w:rPr>
                <w:sz w:val="22"/>
                <w:b/>
                <w:bCs/>
                <w:highlight w:val="cyan"/>
              </w:rPr>
              <w:fldChar w:fldCharType="end"/>
            </w:r>
            <w:r>
              <w:rPr>
                <w:b/>
                <w:bCs/>
                <w:sz w:val="22"/>
                <w:highlight w:val="cyan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  <w:highlight w:val="cyan"/>
              </w:rPr>
              <w:instrText xml:space="preserve"> FORMCHECKBOX </w:instrText>
            </w:r>
            <w:r>
              <w:rPr>
                <w:sz w:val="22"/>
                <w:b/>
                <w:bCs/>
                <w:highlight w:val="cyan"/>
              </w:rPr>
              <w:fldChar w:fldCharType="separate"/>
            </w:r>
            <w:bookmarkStart w:id="292" w:name="__Fieldmark__1086_2868497661"/>
            <w:bookmarkStart w:id="293" w:name="__Fieldmark__1086_2868497661"/>
            <w:bookmarkEnd w:id="293"/>
            <w:r/>
            <w:r>
              <w:rPr>
                <w:sz w:val="22"/>
                <w:b/>
                <w:bCs/>
                <w:highlight w:val="cyan"/>
              </w:rPr>
              <w:fldChar w:fldCharType="end"/>
            </w:r>
            <w:r>
              <w:rPr>
                <w:b/>
                <w:bCs/>
                <w:sz w:val="22"/>
                <w:highlight w:val="cyan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organizzazione dei fascicoli è coerente con l’indice?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94" w:name="__Fieldmark__1092_2868497661"/>
            <w:bookmarkStart w:id="295" w:name="__Fieldmark__1092_2868497661"/>
            <w:bookmarkEnd w:id="29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96" w:name="__Fieldmark__1095_2868497661"/>
            <w:bookmarkStart w:id="297" w:name="__Fieldmark__1095_2868497661"/>
            <w:bookmarkEnd w:id="29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98" w:name="__Fieldmark__1098_2868497661"/>
            <w:bookmarkStart w:id="299" w:name="__Fieldmark__1098_2868497661"/>
            <w:bookmarkEnd w:id="29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presente un sistema di archiviazione dei documenti di lavoro?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0" w:name="__Fieldmark__1104_2868497661"/>
            <w:bookmarkStart w:id="301" w:name="__Fieldmark__1104_2868497661"/>
            <w:bookmarkEnd w:id="30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2" w:name="__Fieldmark__1107_2868497661"/>
            <w:bookmarkStart w:id="303" w:name="__Fieldmark__1107_2868497661"/>
            <w:bookmarkEnd w:id="30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4" w:name="__Fieldmark__1110_2868497661"/>
            <w:bookmarkStart w:id="305" w:name="__Fieldmark__1110_2868497661"/>
            <w:bookmarkEnd w:id="30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tti i documenti sono stati inclusi nel fascicolo cartaceo? (In caso contrario i riferimenti ai file elettronici dei documenti devono essere inclusi nei documenti di lavoro)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6" w:name="__Fieldmark__1116_2868497661"/>
            <w:bookmarkStart w:id="307" w:name="__Fieldmark__1116_2868497661"/>
            <w:bookmarkEnd w:id="30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8" w:name="__Fieldmark__1119_2868497661"/>
            <w:bookmarkStart w:id="309" w:name="__Fieldmark__1119_2868497661"/>
            <w:bookmarkEnd w:id="30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10" w:name="__Fieldmark__1122_2868497661"/>
            <w:bookmarkStart w:id="311" w:name="__Fieldmark__1122_2868497661"/>
            <w:bookmarkEnd w:id="31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ote:</w:t>
      </w:r>
    </w:p>
    <w:tbl>
      <w:tblPr>
        <w:tblW w:w="100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005"/>
      </w:tblGrid>
      <w:tr>
        <w:trPr/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Heading2"/>
        <w:jc w:val="both"/>
        <w:rPr>
          <w:rFonts w:ascii="Times New Roman" w:hAnsi="Times New Roman"/>
          <w:b w:val="false"/>
          <w:b w:val="false"/>
          <w:bCs w:val="false"/>
          <w:color w:val="auto"/>
          <w:sz w:val="16"/>
          <w:szCs w:val="16"/>
        </w:rPr>
      </w:pPr>
      <w:r>
        <w:rPr>
          <w:rFonts w:ascii="Times New Roman" w:hAnsi="Times New Roman"/>
          <w:b w:val="false"/>
          <w:bCs w:val="false"/>
          <w:color w:val="auto"/>
          <w:sz w:val="16"/>
          <w:szCs w:val="16"/>
        </w:rPr>
      </w:r>
    </w:p>
    <w:p>
      <w:pPr>
        <w:pStyle w:val="Heading1"/>
        <w:rPr>
          <w:rFonts w:ascii="Times New Roman" w:hAnsi="Times New Roman"/>
          <w:color w:val="17365D" w:themeColor="text2" w:themeShade="bf"/>
          <w:sz w:val="28"/>
        </w:rPr>
      </w:pPr>
      <w:bookmarkStart w:id="312" w:name="_Toc43650727"/>
      <w:bookmarkStart w:id="313" w:name="_Toc43560529"/>
      <w:r>
        <w:rPr>
          <w:rFonts w:ascii="Times New Roman" w:hAnsi="Times New Roman"/>
          <w:color w:val="17365D" w:themeColor="text2" w:themeShade="bf"/>
          <w:sz w:val="28"/>
        </w:rPr>
        <w:t>CONCLUSIONI</w:t>
      </w:r>
      <w:bookmarkEnd w:id="312"/>
      <w:bookmarkEnd w:id="313"/>
    </w:p>
    <w:p>
      <w:pPr>
        <w:pStyle w:val="Annotationtex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240"/>
        <w:gridCol w:w="1957"/>
        <w:gridCol w:w="2668"/>
      </w:tblGrid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Domande specifiche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Risposte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Motivazioni</w:t>
            </w:r>
          </w:p>
        </w:tc>
      </w:tr>
      <w:tr>
        <w:trPr>
          <w:trHeight w:val="632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atti contenuti nel foglio vettore / nota di trasmissione possono essere sottoposti alla firma del D.G.?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14" w:name="__Fieldmark__1195_2868497661"/>
            <w:bookmarkStart w:id="315" w:name="__Fieldmark__1195_2868497661"/>
            <w:bookmarkEnd w:id="31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16" w:name="__Fieldmark__1198_2868497661"/>
            <w:bookmarkStart w:id="317" w:name="__Fieldmark__1198_2868497661"/>
            <w:bookmarkEnd w:id="31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011"/>
        <w:gridCol w:w="4853"/>
      </w:tblGrid>
      <w:tr>
        <w:trPr>
          <w:trHeight w:val="1087" w:hRule="atLeast"/>
        </w:trPr>
        <w:tc>
          <w:tcPr>
            <w:tcW w:w="5011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ata compilazione:</w:t>
            </w:r>
          </w:p>
        </w:tc>
        <w:tc>
          <w:tcPr>
            <w:tcW w:w="4853" w:type="dxa"/>
            <w:tcBorders>
              <w:top w:val="single" w:sz="18" w:space="0" w:color="003366"/>
              <w:left w:val="single" w:sz="4" w:space="0" w:color="000000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irma: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Annotationtex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907" w:gutter="0" w:header="709" w:top="1134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Rockwell Condensed">
    <w:charset w:val="01"/>
    <w:family w:val="roman"/>
    <w:pitch w:val="variable"/>
  </w:font>
  <w:font w:name="Palace Script MT">
    <w:charset w:val="01"/>
    <w:family w:val="roman"/>
    <w:pitch w:val="variable"/>
  </w:font>
  <w:font w:name="Arial Black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3176"/>
      <w:gridCol w:w="4043"/>
      <w:gridCol w:w="1694"/>
      <w:gridCol w:w="951"/>
    </w:tblGrid>
    <w:tr>
      <w:trPr>
        <w:trHeight w:val="450" w:hRule="atLeast"/>
      </w:trPr>
      <w:tc>
        <w:tcPr>
          <w:tcW w:w="317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4043" w:type="dxa"/>
          <w:tcBorders>
            <w:top w:val="single" w:sz="4" w:space="0" w:color="000000"/>
          </w:tcBorders>
          <w:vAlign w:val="center"/>
        </w:tcPr>
        <w:p>
          <w:pPr>
            <w:pStyle w:val="Heading6"/>
            <w:widowControl w:val="false"/>
            <w:spacing w:before="60" w:after="60"/>
            <w:rPr>
              <w:rFonts w:ascii="Tahoma" w:hAnsi="Tahoma" w:cs="Tahoma"/>
              <w:b w:val="false"/>
              <w:b w:val="false"/>
              <w:bCs w:val="false"/>
              <w:i/>
              <w:i/>
              <w:iCs/>
              <w:sz w:val="16"/>
              <w:szCs w:val="16"/>
            </w:rPr>
          </w:pPr>
          <w:r>
            <w:rPr/>
          </w:r>
        </w:p>
      </w:tc>
      <w:tc>
        <w:tcPr>
          <w:tcW w:w="169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9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 w:val="false"/>
            <w:ind w:left="-462" w:firstLine="462"/>
            <w:rPr/>
          </w:pP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Pag. </w: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 PAGE </w:instrTex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t>5</w: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 di </w:t>
          </w:r>
          <w: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NUMPAGE \*Arabic</w:instrTex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rFonts w:cs="Tahoma"/>
              <w:bCs/>
              <w:i/>
              <w:iCs/>
              <w:color w:val="000080"/>
              <w:sz w:val="20"/>
            </w:rPr>
            <w:t>2</w:t>
          </w:r>
          <w:r/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</w:p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Manuale delle procedure di audit</w:t>
      <w:tab/>
      <w:tab/>
      <w:tab/>
      <w:tab/>
      <w:tab/>
      <w:t xml:space="preserve">  Allegato 12.2 - Checklist quality review audit operazioni</w:t>
    </w:r>
  </w:p>
  <w:p>
    <w:pPr>
      <w:pStyle w:val="Header"/>
      <w:jc w:val="center"/>
      <w:rPr>
        <w:rFonts w:ascii="Rockwell Condensed" w:hAnsi="Rockwell Condensed"/>
        <w:b/>
        <w:b/>
        <w:i/>
        <w:i/>
        <w:sz w:val="12"/>
      </w:rPr>
    </w:pPr>
    <w:r>
      <w:rPr>
        <w:rFonts w:ascii="Rockwell Condensed" w:hAnsi="Rockwell Condensed"/>
        <w:b/>
        <w:i/>
        <w:sz w:val="12"/>
      </w:rPr>
    </w:r>
  </w:p>
  <w:p>
    <w:pPr>
      <w:pStyle w:val="Normal"/>
      <w:tabs>
        <w:tab w:val="clear" w:pos="709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Cs w:val="22"/>
      </w:rPr>
    </w:pPr>
    <w:r>
      <w:rPr>
        <w:rFonts w:ascii="Palace Script MT" w:hAnsi="Palace Script MT"/>
        <w:b/>
        <w:color w:val="548DD4"/>
        <w:szCs w:val="22"/>
      </w:rPr>
      <w:tab/>
    </w:r>
    <w:r>
      <w:rPr/>
      <w:drawing>
        <wp:inline distT="0" distB="0" distL="0" distR="0">
          <wp:extent cx="6169660" cy="597535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69660" cy="597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9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0985" cy="25527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0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b95be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rsid w:val="00b95be9"/>
    <w:pPr>
      <w:keepNext w:val="true"/>
      <w:pBdr>
        <w:top w:val="single" w:sz="12" w:space="1" w:color="003366"/>
        <w:left w:val="single" w:sz="12" w:space="4" w:color="003366"/>
        <w:bottom w:val="single" w:sz="12" w:space="1" w:color="003366"/>
        <w:right w:val="single" w:sz="12" w:space="4" w:color="003366"/>
      </w:pBdr>
      <w:shd w:val="clear" w:color="auto" w:fill="C0C0C0"/>
      <w:jc w:val="center"/>
      <w:outlineLvl w:val="0"/>
    </w:pPr>
    <w:rPr>
      <w:rFonts w:ascii="TimesNewRomanPS-BoldMT" w:hAnsi="TimesNewRomanPS-BoldMT"/>
      <w:b/>
      <w:bCs/>
      <w:color w:val="003366"/>
      <w:sz w:val="32"/>
      <w:szCs w:val="28"/>
    </w:rPr>
  </w:style>
  <w:style w:type="paragraph" w:styleId="Heading2">
    <w:name w:val="Heading 2"/>
    <w:basedOn w:val="Normal"/>
    <w:next w:val="Normal"/>
    <w:qFormat/>
    <w:rsid w:val="00b95be9"/>
    <w:pPr>
      <w:keepNext w:val="true"/>
      <w:outlineLvl w:val="1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3">
    <w:name w:val="Heading 3"/>
    <w:basedOn w:val="Normal"/>
    <w:next w:val="Normal"/>
    <w:qFormat/>
    <w:rsid w:val="00b95be9"/>
    <w:pPr>
      <w:keepNext w:val="true"/>
      <w:outlineLvl w:val="2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4">
    <w:name w:val="Heading 4"/>
    <w:basedOn w:val="Normal"/>
    <w:next w:val="Normal"/>
    <w:qFormat/>
    <w:rsid w:val="00b95be9"/>
    <w:pPr>
      <w:keepNext w:val="true"/>
      <w:outlineLvl w:val="3"/>
    </w:pPr>
    <w:rPr>
      <w:rFonts w:ascii="TimesNewRomanPS-BoldMT" w:hAnsi="TimesNewRomanPS-BoldMT"/>
      <w:b/>
      <w:bCs/>
      <w:sz w:val="32"/>
      <w:szCs w:val="28"/>
    </w:rPr>
  </w:style>
  <w:style w:type="paragraph" w:styleId="Heading5">
    <w:name w:val="Heading 5"/>
    <w:basedOn w:val="Normal"/>
    <w:next w:val="Normal"/>
    <w:qFormat/>
    <w:rsid w:val="00b95be9"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link w:val="Titolo6Carattere"/>
    <w:qFormat/>
    <w:rsid w:val="00b95be9"/>
    <w:pPr>
      <w:keepNext w:val="true"/>
      <w:outlineLvl w:val="5"/>
    </w:pPr>
    <w:rPr>
      <w:rFonts w:ascii="Arial" w:hAnsi="Arial" w:cs="Arial"/>
      <w:b/>
      <w:bCs/>
      <w:color w:val="000080"/>
      <w:sz w:val="28"/>
      <w:szCs w:val="20"/>
    </w:rPr>
  </w:style>
  <w:style w:type="paragraph" w:styleId="Heading7">
    <w:name w:val="Heading 7"/>
    <w:basedOn w:val="Normal"/>
    <w:next w:val="Normal"/>
    <w:qFormat/>
    <w:rsid w:val="00b95be9"/>
    <w:pPr>
      <w:keepNext w:val="true"/>
      <w:jc w:val="both"/>
      <w:outlineLvl w:val="6"/>
    </w:pPr>
    <w:rPr>
      <w:rFonts w:ascii="Arial" w:hAnsi="Arial" w:cs="Arial"/>
      <w:b/>
      <w:bCs/>
      <w:color w:val="000080"/>
      <w:sz w:val="28"/>
      <w:szCs w:val="20"/>
    </w:rPr>
  </w:style>
  <w:style w:type="paragraph" w:styleId="Heading8">
    <w:name w:val="Heading 8"/>
    <w:basedOn w:val="Normal"/>
    <w:next w:val="Normal"/>
    <w:qFormat/>
    <w:rsid w:val="00b95be9"/>
    <w:pPr>
      <w:keepNext w:val="true"/>
      <w:jc w:val="center"/>
      <w:outlineLvl w:val="7"/>
    </w:pPr>
    <w:rPr>
      <w:rFonts w:ascii="Arial" w:hAnsi="Arial" w:cs="Arial"/>
      <w:sz w:val="36"/>
      <w:szCs w:val="20"/>
    </w:rPr>
  </w:style>
  <w:style w:type="paragraph" w:styleId="Heading9">
    <w:name w:val="Heading 9"/>
    <w:basedOn w:val="Normal"/>
    <w:next w:val="Normal"/>
    <w:qFormat/>
    <w:rsid w:val="00b95be9"/>
    <w:pPr>
      <w:keepNext w:val="true"/>
      <w:jc w:val="center"/>
      <w:outlineLvl w:val="8"/>
    </w:pPr>
    <w:rPr>
      <w:rFonts w:ascii="Arial" w:hAnsi="Arial" w:cs="Arial"/>
      <w:b/>
      <w:bCs/>
      <w:color w:val="000080"/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sid w:val="00b95be9"/>
    <w:rPr/>
  </w:style>
  <w:style w:type="character" w:styleId="InternetLink">
    <w:name w:val="Hyperlink"/>
    <w:uiPriority w:val="99"/>
    <w:rsid w:val="00b95be9"/>
    <w:rPr>
      <w:color w:val="0000FF"/>
      <w:u w:val="single"/>
    </w:rPr>
  </w:style>
  <w:style w:type="character" w:styleId="VisitedInternetLink">
    <w:name w:val="FollowedHyperlink"/>
    <w:semiHidden/>
    <w:rsid w:val="00b95be9"/>
    <w:rPr>
      <w:color w:val="800080"/>
      <w:u w:val="single"/>
    </w:rPr>
  </w:style>
  <w:style w:type="character" w:styleId="FootnoteCharacters">
    <w:name w:val="Footnote Characters"/>
    <w:semiHidden/>
    <w:qFormat/>
    <w:rsid w:val="00b95be9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363adf"/>
    <w:rPr/>
  </w:style>
  <w:style w:type="character" w:styleId="PidipaginaCarattere" w:customStyle="1">
    <w:name w:val="Piè di pagina Carattere"/>
    <w:link w:val="Footer"/>
    <w:uiPriority w:val="99"/>
    <w:qFormat/>
    <w:rsid w:val="00363adf"/>
    <w:rPr>
      <w:rFonts w:ascii="Arial" w:hAnsi="Arial"/>
      <w:sz w:val="24"/>
    </w:rPr>
  </w:style>
  <w:style w:type="character" w:styleId="TestofumettoCarattere" w:customStyle="1">
    <w:name w:val="Testo fumetto Carattere"/>
    <w:link w:val="BalloonText"/>
    <w:uiPriority w:val="99"/>
    <w:semiHidden/>
    <w:qFormat/>
    <w:rsid w:val="00363adf"/>
    <w:rPr>
      <w:rFonts w:ascii="Tahoma" w:hAnsi="Tahoma" w:cs="Tahoma"/>
      <w:sz w:val="16"/>
      <w:szCs w:val="16"/>
    </w:rPr>
  </w:style>
  <w:style w:type="character" w:styleId="Titolo6Carattere" w:customStyle="1">
    <w:name w:val="Titolo 6 Carattere"/>
    <w:link w:val="Heading6"/>
    <w:qFormat/>
    <w:rsid w:val="00363adf"/>
    <w:rPr>
      <w:rFonts w:ascii="Arial" w:hAnsi="Arial" w:cs="Arial"/>
      <w:b/>
      <w:bCs/>
      <w:color w:val="00008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b95be9"/>
    <w:pPr>
      <w:jc w:val="both"/>
    </w:pPr>
    <w:rPr>
      <w:rFonts w:ascii="TimesNewRomanPSMT" w:hAnsi="TimesNewRomanPS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semiHidden/>
    <w:qFormat/>
    <w:rsid w:val="00b95be9"/>
    <w:pPr>
      <w:jc w:val="both"/>
    </w:pPr>
    <w:rPr>
      <w:rFonts w:ascii="TimesNewRomanPSMT" w:hAnsi="TimesNewRomanPSMT"/>
      <w:sz w:val="20"/>
      <w:szCs w:val="20"/>
    </w:rPr>
  </w:style>
  <w:style w:type="paragraph" w:styleId="BodyText3">
    <w:name w:val="Body Text 3"/>
    <w:basedOn w:val="Normal"/>
    <w:semiHidden/>
    <w:qFormat/>
    <w:rsid w:val="00b95be9"/>
    <w:pPr>
      <w:jc w:val="both"/>
    </w:pPr>
    <w:rPr>
      <w:rFonts w:ascii="TimesNewRomanPSMT" w:hAnsi="TimesNewRomanPSMT"/>
      <w:sz w:val="20"/>
      <w:szCs w:val="20"/>
    </w:rPr>
  </w:style>
  <w:style w:type="paragraph" w:styleId="Annotationtext">
    <w:name w:val="annotation text"/>
    <w:basedOn w:val="Normal"/>
    <w:semiHidden/>
    <w:qFormat/>
    <w:rsid w:val="00b95be9"/>
    <w:pPr/>
    <w:rPr>
      <w:sz w:val="20"/>
      <w:szCs w:val="20"/>
    </w:rPr>
  </w:style>
  <w:style w:type="paragraph" w:styleId="TextBodyIndent">
    <w:name w:val="Body Text Indent"/>
    <w:basedOn w:val="Normal"/>
    <w:semiHidden/>
    <w:rsid w:val="00b95be9"/>
    <w:pPr>
      <w:ind w:left="360" w:hanging="0"/>
      <w:jc w:val="both"/>
    </w:pPr>
    <w:rPr/>
  </w:style>
  <w:style w:type="paragraph" w:styleId="Title">
    <w:name w:val="Title"/>
    <w:basedOn w:val="Normal"/>
    <w:qFormat/>
    <w:rsid w:val="00b95be9"/>
    <w:pPr>
      <w:jc w:val="center"/>
    </w:pPr>
    <w:rPr>
      <w:b/>
      <w:bCs/>
      <w:color w:val="003366"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rsid w:val="00b95be9"/>
    <w:pPr>
      <w:tabs>
        <w:tab w:val="clear" w:pos="709"/>
        <w:tab w:val="center" w:pos="4819" w:leader="none"/>
        <w:tab w:val="right" w:pos="9638" w:leader="none"/>
      </w:tabs>
    </w:pPr>
    <w:rPr>
      <w:rFonts w:ascii="Arial" w:hAnsi="Arial"/>
      <w:szCs w:val="20"/>
    </w:rPr>
  </w:style>
  <w:style w:type="paragraph" w:styleId="Header">
    <w:name w:val="Header"/>
    <w:basedOn w:val="Normal"/>
    <w:link w:val="IntestazioneCarattere"/>
    <w:uiPriority w:val="99"/>
    <w:rsid w:val="00b95be9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Index1">
    <w:name w:val="index 1"/>
    <w:basedOn w:val="Normal"/>
    <w:next w:val="Normal"/>
    <w:autoRedefine/>
    <w:semiHidden/>
    <w:qFormat/>
    <w:rsid w:val="00b95be9"/>
    <w:pPr>
      <w:ind w:left="240" w:hanging="240"/>
    </w:pPr>
    <w:rPr/>
  </w:style>
  <w:style w:type="paragraph" w:styleId="Contents1">
    <w:name w:val="TOC 1"/>
    <w:basedOn w:val="Normal"/>
    <w:next w:val="Normal"/>
    <w:autoRedefine/>
    <w:uiPriority w:val="39"/>
    <w:rsid w:val="002b72aa"/>
    <w:pPr>
      <w:tabs>
        <w:tab w:val="clear" w:pos="709"/>
        <w:tab w:val="right" w:pos="14078" w:leader="dot"/>
      </w:tabs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autoRedefine/>
    <w:uiPriority w:val="39"/>
    <w:rsid w:val="00b95be9"/>
    <w:pPr>
      <w:ind w:left="240" w:hanging="0"/>
    </w:pPr>
    <w:rPr/>
  </w:style>
  <w:style w:type="paragraph" w:styleId="Contents3">
    <w:name w:val="TOC 3"/>
    <w:basedOn w:val="Normal"/>
    <w:next w:val="Normal"/>
    <w:autoRedefine/>
    <w:uiPriority w:val="39"/>
    <w:rsid w:val="00674f0a"/>
    <w:pPr>
      <w:tabs>
        <w:tab w:val="clear" w:pos="709"/>
        <w:tab w:val="right" w:pos="14078" w:leader="dot"/>
      </w:tabs>
      <w:ind w:left="480" w:hanging="0"/>
    </w:pPr>
    <w:rPr>
      <w:iCs/>
    </w:rPr>
  </w:style>
  <w:style w:type="paragraph" w:styleId="Contents4">
    <w:name w:val="TOC 4"/>
    <w:basedOn w:val="Normal"/>
    <w:next w:val="Normal"/>
    <w:autoRedefine/>
    <w:semiHidden/>
    <w:rsid w:val="00b95be9"/>
    <w:pPr>
      <w:tabs>
        <w:tab w:val="clear" w:pos="709"/>
        <w:tab w:val="right" w:pos="14078" w:leader="dot"/>
      </w:tabs>
      <w:ind w:left="720" w:hanging="0"/>
    </w:pPr>
    <w:rPr>
      <w:sz w:val="28"/>
      <w:szCs w:val="32"/>
    </w:rPr>
  </w:style>
  <w:style w:type="paragraph" w:styleId="Contents5">
    <w:name w:val="TOC 5"/>
    <w:basedOn w:val="Normal"/>
    <w:next w:val="Normal"/>
    <w:autoRedefine/>
    <w:semiHidden/>
    <w:rsid w:val="00b95be9"/>
    <w:pPr>
      <w:ind w:left="960" w:hanging="0"/>
    </w:pPr>
    <w:rPr/>
  </w:style>
  <w:style w:type="paragraph" w:styleId="Contents6">
    <w:name w:val="TOC 6"/>
    <w:basedOn w:val="Normal"/>
    <w:next w:val="Normal"/>
    <w:autoRedefine/>
    <w:semiHidden/>
    <w:rsid w:val="00b95be9"/>
    <w:pPr>
      <w:ind w:left="1200" w:hanging="0"/>
    </w:pPr>
    <w:rPr/>
  </w:style>
  <w:style w:type="paragraph" w:styleId="Contents7">
    <w:name w:val="TOC 7"/>
    <w:basedOn w:val="Normal"/>
    <w:next w:val="Normal"/>
    <w:autoRedefine/>
    <w:semiHidden/>
    <w:rsid w:val="00b95be9"/>
    <w:pPr>
      <w:ind w:left="1440" w:hanging="0"/>
    </w:pPr>
    <w:rPr/>
  </w:style>
  <w:style w:type="paragraph" w:styleId="Contents8">
    <w:name w:val="TOC 8"/>
    <w:basedOn w:val="Normal"/>
    <w:next w:val="Normal"/>
    <w:autoRedefine/>
    <w:semiHidden/>
    <w:rsid w:val="00b95be9"/>
    <w:pPr>
      <w:ind w:left="1680" w:hanging="0"/>
    </w:pPr>
    <w:rPr/>
  </w:style>
  <w:style w:type="paragraph" w:styleId="Contents9">
    <w:name w:val="TOC 9"/>
    <w:basedOn w:val="Normal"/>
    <w:next w:val="Normal"/>
    <w:autoRedefine/>
    <w:semiHidden/>
    <w:rsid w:val="00b95be9"/>
    <w:pPr>
      <w:ind w:left="1920" w:hanging="0"/>
    </w:pPr>
    <w:rPr/>
  </w:style>
  <w:style w:type="paragraph" w:styleId="Footnote">
    <w:name w:val="Footnote Text"/>
    <w:basedOn w:val="Normal"/>
    <w:semiHidden/>
    <w:rsid w:val="00b95be9"/>
    <w:pPr/>
    <w:rPr>
      <w:sz w:val="20"/>
      <w:szCs w:val="20"/>
    </w:rPr>
  </w:style>
  <w:style w:type="paragraph" w:styleId="Index2">
    <w:name w:val="index 2"/>
    <w:basedOn w:val="Normal"/>
    <w:next w:val="Normal"/>
    <w:autoRedefine/>
    <w:semiHidden/>
    <w:qFormat/>
    <w:rsid w:val="00b95be9"/>
    <w:pPr>
      <w:ind w:left="480" w:hanging="240"/>
    </w:pPr>
    <w:rPr/>
  </w:style>
  <w:style w:type="paragraph" w:styleId="Index3">
    <w:name w:val="index 3"/>
    <w:basedOn w:val="Normal"/>
    <w:next w:val="Normal"/>
    <w:autoRedefine/>
    <w:semiHidden/>
    <w:qFormat/>
    <w:rsid w:val="00b95be9"/>
    <w:pPr>
      <w:ind w:left="720" w:hanging="240"/>
    </w:pPr>
    <w:rPr/>
  </w:style>
  <w:style w:type="paragraph" w:styleId="Index4">
    <w:name w:val="index 4"/>
    <w:basedOn w:val="Normal"/>
    <w:next w:val="Normal"/>
    <w:autoRedefine/>
    <w:semiHidden/>
    <w:qFormat/>
    <w:rsid w:val="00b95be9"/>
    <w:pPr>
      <w:ind w:left="960" w:hanging="240"/>
    </w:pPr>
    <w:rPr/>
  </w:style>
  <w:style w:type="paragraph" w:styleId="Index5">
    <w:name w:val="index 5"/>
    <w:basedOn w:val="Normal"/>
    <w:next w:val="Normal"/>
    <w:autoRedefine/>
    <w:semiHidden/>
    <w:qFormat/>
    <w:rsid w:val="00b95be9"/>
    <w:pPr>
      <w:ind w:left="1200" w:hanging="240"/>
    </w:pPr>
    <w:rPr/>
  </w:style>
  <w:style w:type="paragraph" w:styleId="Index6">
    <w:name w:val="index 6"/>
    <w:basedOn w:val="Normal"/>
    <w:next w:val="Normal"/>
    <w:autoRedefine/>
    <w:semiHidden/>
    <w:qFormat/>
    <w:rsid w:val="00b95be9"/>
    <w:pPr>
      <w:ind w:left="1440" w:hanging="240"/>
    </w:pPr>
    <w:rPr/>
  </w:style>
  <w:style w:type="paragraph" w:styleId="Index7">
    <w:name w:val="index 7"/>
    <w:basedOn w:val="Normal"/>
    <w:next w:val="Normal"/>
    <w:autoRedefine/>
    <w:semiHidden/>
    <w:qFormat/>
    <w:rsid w:val="00b95be9"/>
    <w:pPr>
      <w:ind w:left="1680" w:hanging="240"/>
    </w:pPr>
    <w:rPr/>
  </w:style>
  <w:style w:type="paragraph" w:styleId="Index8">
    <w:name w:val="index 8"/>
    <w:basedOn w:val="Normal"/>
    <w:next w:val="Normal"/>
    <w:autoRedefine/>
    <w:semiHidden/>
    <w:qFormat/>
    <w:rsid w:val="00b95be9"/>
    <w:pPr>
      <w:ind w:left="1920" w:hanging="240"/>
    </w:pPr>
    <w:rPr/>
  </w:style>
  <w:style w:type="paragraph" w:styleId="Index9">
    <w:name w:val="index 9"/>
    <w:basedOn w:val="Normal"/>
    <w:next w:val="Normal"/>
    <w:autoRedefine/>
    <w:semiHidden/>
    <w:qFormat/>
    <w:rsid w:val="00b95be9"/>
    <w:pPr>
      <w:ind w:left="2160" w:hanging="240"/>
    </w:pPr>
    <w:rPr/>
  </w:style>
  <w:style w:type="paragraph" w:styleId="Indexheading">
    <w:name w:val="index heading"/>
    <w:basedOn w:val="Normal"/>
    <w:next w:val="Index1"/>
    <w:semiHidden/>
    <w:qFormat/>
    <w:rsid w:val="00b95be9"/>
    <w:pPr/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363adf"/>
    <w:pPr/>
    <w:rPr>
      <w:rFonts w:ascii="Tahoma" w:hAnsi="Tahoma" w:cs="Tahoma"/>
      <w:sz w:val="16"/>
      <w:szCs w:val="16"/>
    </w:rPr>
  </w:style>
  <w:style w:type="paragraph" w:styleId="Caption1">
    <w:name w:val="caption"/>
    <w:basedOn w:val="Normal"/>
    <w:next w:val="Normal"/>
    <w:qFormat/>
    <w:rsid w:val="00740abb"/>
    <w:pPr>
      <w:jc w:val="center"/>
    </w:pPr>
    <w:rPr>
      <w:b/>
      <w:bCs/>
    </w:rPr>
  </w:style>
  <w:style w:type="paragraph" w:styleId="Destinatario" w:customStyle="1">
    <w:name w:val="destinatario"/>
    <w:basedOn w:val="Normal"/>
    <w:qFormat/>
    <w:rsid w:val="00740abb"/>
    <w:pPr>
      <w:spacing w:before="120" w:after="0"/>
      <w:ind w:left="3969" w:hanging="0"/>
    </w:pPr>
    <w:rPr>
      <w:b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0c34d4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B4B8D7F-D619-4DA1-91C2-711F5BBADA5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  <Pages>5</Pages>
  <Words>1482</Words>
  <Characters>8450</Characters>
  <CharactersWithSpaces>9913</CharactersWithSpaces>
  <Paragraphs>19</Paragraphs>
  <Company>Cogea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8:56:00Z</dcterms:created>
  <dc:creator>Micarelli</dc:creator>
  <dc:description/>
  <dc:language>en-US</dc:language>
  <cp:lastModifiedBy>Caracappa Margherita</cp:lastModifiedBy>
  <cp:lastPrinted>2017-10-04T10:09:00Z</cp:lastPrinted>
  <dcterms:modified xsi:type="dcterms:W3CDTF">2024-01-09T10:39:00Z</dcterms:modified>
  <cp:revision>49</cp:revision>
  <dc:subject/>
  <dc:title>Audit dei responsabili/esecutori dei proge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3318698</vt:r8>
  </property>
  <property fmtid="{D5CDD505-2E9C-101B-9397-08002B2CF9AE}" pid="3" name="_AuthorEmail">
    <vt:lpwstr>dario.pollara@regione.sicilia.it</vt:lpwstr>
  </property>
  <property fmtid="{D5CDD505-2E9C-101B-9397-08002B2CF9AE}" pid="4" name="_AuthorEmailDisplayName">
    <vt:lpwstr>pollara dari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